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LINK HOME PAGE FIERA BOLZAN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ierabolzano.it/klimahousepugli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LINK PROGRAMMA E CONVEGNI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ierabolzano.it/klimahousepuglia/programma-convegni-specializzati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LINK VISITE GUI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fierabolzano.it/klimahousepuglia/tour-programma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rabolzano.it/klimahousepuglia/" TargetMode="External"/><Relationship Id="rId3" Type="http://schemas.openxmlformats.org/officeDocument/2006/relationships/hyperlink" Target="http://www.fierabolzano.it/klimahousepuglia/programma-convegni-specializzati.htm" TargetMode="External"/><Relationship Id="rId4" Type="http://schemas.openxmlformats.org/officeDocument/2006/relationships/hyperlink" Target="http://www.fierabolzano.it/klimahousepuglia/tour-programma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3:00Z</dcterms:created>
  <dc:creator>ATS Geometripuglia</dc:creator>
  <dc:description/>
  <cp:keywords/>
  <dc:language>en-US</dc:language>
  <cp:lastModifiedBy>ATS Geometripuglia</cp:lastModifiedBy>
  <dcterms:modified xsi:type="dcterms:W3CDTF">2012-02-28T07:48:00Z</dcterms:modified>
  <cp:revision>7</cp:revision>
  <dc:subject/>
  <dc:title/>
</cp:coreProperties>
</file>