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  <w:sz w:val="23"/>
          <w:szCs w:val="23"/>
        </w:rPr>
      </w:pPr>
      <w:r>
        <w:rPr/>
        <w:t xml:space="preserve"> 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before="0" w:after="200"/>
        <w:ind w:left="4272" w:firstLine="684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AL COLLEGIO PROVINCIALE</w:t>
      </w:r>
    </w:p>
    <w:p>
      <w:pPr>
        <w:pStyle w:val="Normal"/>
        <w:autoSpaceDE w:val="false"/>
        <w:spacing w:before="0" w:after="200"/>
        <w:ind w:left="4272" w:right="-427" w:firstLine="684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GEOMETRI E GEOMETRI LAUREATI DI BARI</w:t>
      </w:r>
    </w:p>
    <w:p>
      <w:pPr>
        <w:pStyle w:val="Normal"/>
        <w:autoSpaceDE w:val="false"/>
        <w:spacing w:before="0" w:after="200"/>
        <w:ind w:left="4272" w:firstLine="684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Via Amendola, 172/C</w:t>
      </w:r>
    </w:p>
    <w:p>
      <w:pPr>
        <w:pStyle w:val="Normal"/>
        <w:autoSpaceDE w:val="false"/>
        <w:spacing w:before="0" w:after="200"/>
        <w:ind w:left="4272" w:firstLine="684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70126  -  BARI</w:t>
      </w:r>
    </w:p>
    <w:p>
      <w:pPr>
        <w:pStyle w:val="Normal"/>
        <w:autoSpaceDE w:val="false"/>
        <w:spacing w:before="0" w:after="200"/>
        <w:ind w:left="142" w:hanging="0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AVVISO PUBBLICO PER LA SELEZIONE DEI NOMINATIVI DA INDICARE PER LA DESIGNAZIONE DA PARTE DEL PRESIDENTE DEL TRIBUNALE QUALI COMPONENTI IL CONSIGLIO TERRITORIALE DI DISCIPLINA DEL COLLEGIO PROVINCIALE GEOMETRI E GEOMETRI LAUREATI DI BARI - ISTANZA DI CANDIDATURA-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  <w:sz w:val="23"/>
          <w:szCs w:val="23"/>
        </w:rPr>
        <w:t xml:space="preserve">Il sottoscritto ___________________________________ nato a _______________________ (____)il ______________ residente in __________________ alla Via _________________________, n. ____iscritto al Collegio Provinciale Geometri e Geometri Laureati di Bari al N. ________; tel. ______________ e–mail: ______________________ P.E.C. _____________________________ </w:t>
      </w:r>
    </w:p>
    <w:p>
      <w:pPr>
        <w:pStyle w:val="Normal"/>
        <w:autoSpaceDE w:val="false"/>
        <w:spacing w:before="0" w:after="1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visto l’avviso pubblico di selezione per l’attivazione della procedura di selezione e designazione dei nominativi dei componenti il Consiglio Territoriale di Disciplina di codesto Collegio, </w:t>
      </w:r>
    </w:p>
    <w:p>
      <w:pPr>
        <w:pStyle w:val="Normal"/>
        <w:autoSpaceDE w:val="false"/>
        <w:spacing w:before="0" w:after="120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C H I E D E </w:t>
      </w:r>
    </w:p>
    <w:p>
      <w:pPr>
        <w:pStyle w:val="Normal"/>
        <w:autoSpaceDE w:val="false"/>
        <w:spacing w:before="0" w:after="1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i essere ammesso alla selezione di cui sopra. </w:t>
      </w:r>
    </w:p>
    <w:p>
      <w:pPr>
        <w:pStyle w:val="Normal"/>
        <w:autoSpaceDE w:val="false"/>
        <w:spacing w:before="0" w:after="1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l sottoscritto dichiara di essere consapevole della responsabilità penale a cui può andare incontro in caso di dichiarazione mendace (art. 76 D.P.R. N. 445/2000) e del fatto che la non veridicità del contenuto della dichiarazione comporta la decadenza dalla nomina eventualmente conseguita (art. 75 D.P.R. N. 445/2000). </w:t>
      </w:r>
    </w:p>
    <w:p>
      <w:pPr>
        <w:pStyle w:val="Normal"/>
        <w:autoSpaceDE w:val="false"/>
        <w:spacing w:before="0" w:after="1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tal fine dichiara, sotto la propria responsabilità quanto segue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i non ricoprire alcuna carica elettiva in seno al Collegio o ad altro Collegio territoriale di altro ordinamento professionale e di non essere Consigliere Nazionale;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3"/>
          <w:szCs w:val="23"/>
        </w:rPr>
        <w:t xml:space="preserve">di essere iscritto all’Albo dei Geometri e Geometri Laureati di Bari da almeno 5 anni;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i non avere legami di coniugio ovvero di parentela e (o) di affinità entro il 4° grado con altro professionista eletto nel Consiglio del Collegio Territoriale di appartenenza;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i non avere legami derivanti dallo svolgimento in comune di un’attività professionale e (o) imprenditoriale con altro professionista eletto nel Consiglio del Collegio territoriale di appartenenza;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i non avere riportato condanne con sentenza irrevocabile, salvi gli effetti della riabilitazione: alla reclusione per un tempo non inferiore a un anno per un delitto contro la pubblica amministrazione, contro la fede pubblica, contro il patrimonio, contro l’ordine pubblico, contro l’economia pubblica, ovvero per un delitto in materia tributaria; alla reclusione per un tempo non inferiore a due anni per un qualunque delitto non colposo; </w:t>
      </w:r>
    </w:p>
    <w:p>
      <w:pPr>
        <w:pStyle w:val="Paragrafoelenco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i non essere stato sottoposto a misure di prevenzione personali disposte dall’autorità giudiziaria ai sensi del decreto legislativo 06.09.2011, n. 159, salvi gli effetti della riabilitazione; 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i non avere subito sanzioni disciplinari nei 5 anni precedenti la candidatura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l sottoscritto dichiara di essere a conoscenza che la mancata allegazione del curriculum vitae sottoscritto e la mancanza anche solo di uno dei suddetti requisiti costituisce causa di ineleggibilità, e in caso di nomina già avvenuta ne produrrà la sua decadenza, previo accertamento del Presidente del Tribunale.</w:t>
      </w:r>
    </w:p>
    <w:p>
      <w:pPr>
        <w:pStyle w:val="Normal"/>
        <w:autoSpaceDE w:val="false"/>
        <w:spacing w:before="0" w:after="120"/>
        <w:jc w:val="both"/>
        <w:rPr>
          <w:color w:val="000000"/>
          <w:sz w:val="23"/>
          <w:szCs w:val="23"/>
        </w:rPr>
      </w:pPr>
      <w:r>
        <w:rPr/>
        <w:t>Autorizza al trattamento dei dati personali ai sensi del D.Lgs. 30 giugno 2003 n. 196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lì_______________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__________________________</w:t>
        <w:tab/>
        <w:tab/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llegati: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urriculum vitae 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otocopia documento di identità in corso di validità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before="0" w:after="51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23:00Z</dcterms:created>
  <dc:creator>ATS Geometripuglia</dc:creator>
  <dc:description/>
  <cp:keywords/>
  <dc:language>en-US</dc:language>
  <cp:lastModifiedBy>Dentico</cp:lastModifiedBy>
  <cp:lastPrinted>2013-03-21T13:28:00Z</cp:lastPrinted>
  <dcterms:modified xsi:type="dcterms:W3CDTF">2013-03-21T12:28:00Z</dcterms:modified>
  <cp:revision>12</cp:revision>
  <dc:subject/>
  <dc:title/>
</cp:coreProperties>
</file>